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34077246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1341093759" r:id="rId4"/>
        </w:object>
      </w:r>
      <w:r>
        <w:rPr>
          <w:b/>
          <w:color w:val="000000"/>
          <w:sz w:val="32"/>
        </w:rPr>
        <w:t>4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84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0 DE AGOSTO DE 2010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TERÇA - FERIA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ª DISCUSSÃO DA PROPOSIÇÃO Nº 032/10.</w:t>
      </w:r>
    </w:p>
    <w:p>
      <w:pPr>
        <w:pStyle w:val="Normal"/>
        <w:ind w:right="180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PROPOSTA DE EMENDA A CONSTITUIÇÃ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ACRESCE PARÁGRAFO PRIMEIRO E SEGUNDO AO ARTIGO 26, DA CONSTITUIÇÃO DO ESTADO. (MANANCIAIS)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OMISSÃO ESPECIAL DE REFORMA DA CONSTITUIÇÃO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sz w:val="32"/>
          <w:szCs w:val="32"/>
        </w:rPr>
        <w:t>(VOTAÇÃO NOMINAL CONFORME ART. 194 DO REGIMENTO INTERNO).</w:t>
      </w:r>
    </w:p>
    <w:p>
      <w:pPr>
        <w:pStyle w:val="Normal"/>
        <w:ind w:right="180" w:hanging="0"/>
        <w:rPr>
          <w:b/>
          <w:b/>
          <w:bCs/>
          <w:color w:val="000000"/>
          <w:sz w:val="32"/>
          <w:szCs w:val="32"/>
          <w:u w:val="single"/>
        </w:rPr>
      </w:pPr>
      <w:r>
        <w:rPr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REDAÇÃO FINAL DO PROJETO DE LEI Nº 124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NOMINA DE “TERUO MATSUDA”, A INTERSEÇÃO DAS PR’S 323 E 317, A PRIMEIRA QUE LIGA PAIÇANDU A CIANORTE E A SEGUNDA QUE LIGA MARINGÁ A CAMPO MOURÃ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  <w:t>ITEM 03</w:t>
      </w:r>
    </w:p>
    <w:p>
      <w:pPr>
        <w:pStyle w:val="Normal"/>
        <w:ind w:right="180" w:hanging="0"/>
        <w:rPr/>
      </w:pPr>
      <w:r>
        <w:rPr>
          <w:b/>
          <w:color w:val="000000"/>
          <w:sz w:val="32"/>
          <w:szCs w:val="32"/>
        </w:rPr>
        <w:t xml:space="preserve">3ª DISCUSSÃO DO </w:t>
      </w:r>
      <w:r>
        <w:rPr>
          <w:b/>
          <w:sz w:val="32"/>
          <w:szCs w:val="32"/>
        </w:rPr>
        <w:t>PROJETO DE LEI Nº 183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WILSON QUINTEIRO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PÕE SOBRE A EXIBIÇÃO DO PREÇO DOS PRODUTOS POR UNIDADE DE MEDID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D.H.C.D.C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PRECIAR NESTE TURNO EMENDAS APROVADAS EM SEGUNDA DISCUSSÃO.</w:t>
      </w:r>
    </w:p>
    <w:p>
      <w:pPr>
        <w:pStyle w:val="Normal"/>
        <w:ind w:right="180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3º DISCUSSÃO DO PROJETO DE LEI Nº 185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EDSON STRAPASSON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ERE NO CALENDÁRIO TURÍSTICO OFICIAL DO ESTADO DO PARANÁ A “FESTA DO CAVALEIRO DE NOSSA SENHORA DA GUIA”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A.I.C.T.M..</w:t>
      </w:r>
    </w:p>
    <w:p>
      <w:pPr>
        <w:pStyle w:val="Normal"/>
        <w:ind w:right="18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  <w:t>APRECIAR NESTE TURNO EMENDAS APROVADAS EM SEGUNDA DISCUSSÃO.</w:t>
      </w:r>
    </w:p>
    <w:p>
      <w:pPr>
        <w:pStyle w:val="Normal"/>
        <w:ind w:right="57" w:hanging="0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57" w:hanging="0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 396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NISHIMORI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UI NO CALENDÁRIO DAS COMEMORAÇÕES DO ESTADO DO PARANÁ, O DIA DA IGREJA HOLINESS DO BRASIL, A SER COMEMORADO TODOS OS ANOS NO DIA 05 DE JULHO, EM TODO O TERRITÓRIO PARANAENSE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 061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wilson quinteIro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ESTABELECE O PROCEDIMENTO PARA RECUPERAÇÃO EXTRAJUDICIAL DO CONSUMIDOR INADIMPLENTE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ES FAVORÁVEIS DA C.C.J. e C.D.H.C.D.C..</w:t>
      </w:r>
    </w:p>
    <w:p>
      <w:pPr>
        <w:pStyle w:val="Normal"/>
        <w:ind w:right="180" w:hanging="0"/>
        <w:rPr>
          <w:color w:val="000000"/>
          <w:sz w:val="32"/>
        </w:rPr>
      </w:pPr>
      <w:r>
        <w:rPr>
          <w:color w:val="000000"/>
          <w:sz w:val="32"/>
          <w:szCs w:val="32"/>
        </w:rPr>
        <w:t>EMENDA DA C.C.J.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 24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A DEPUTADA </w:t>
      </w:r>
      <w:r>
        <w:rPr>
          <w:b/>
          <w:caps/>
          <w:color w:val="000000"/>
          <w:sz w:val="32"/>
          <w:szCs w:val="32"/>
        </w:rPr>
        <w:t>ROSANE FERREI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INSTITUI NO ESTADO DO PARANÁ O “DIA DA LÍNGUA BRASILEIRA DE SINAIS – LIBRAS”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8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º DISCUSSÃO DO PROJETO DE LEI Nº 265/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S DEPUTADOS NEY LEPREVOST - TADEU VENERI E MARCELO RANGEL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ISCIPLINA A PUBLICAÇÃO DOS ATOS OFICIAIS DOS PODERES LEGISLATIVO, EXECUTIVO E JUDICIÁRIO, DO MINISTÉRIO PÚBLICO E DO TRIBUNAL DE CONTAS, ASSIM COMO DAS EMPRESAS PÚBLICAS, AUTARQUIAS E DAS FUNDAÇÕES PÚBLICAS DA ADMINISTRAÇÃO INDIRETA, QUE IMPLIQUEM NA REALIZAÇÃO DE DESPESAS PÚBLICAS.</w:t>
      </w:r>
    </w:p>
    <w:p>
      <w:pPr>
        <w:pStyle w:val="Normal"/>
        <w:ind w:right="1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sz w:val="32"/>
          <w:szCs w:val="32"/>
        </w:rPr>
      </w:pPr>
      <w:r>
        <w:rPr>
          <w:bCs/>
          <w:sz w:val="32"/>
          <w:szCs w:val="32"/>
        </w:rPr>
        <w:t>EMENDAS DA C.C.J..</w:t>
      </w:r>
    </w:p>
    <w:p>
      <w:pPr>
        <w:pStyle w:val="Normal"/>
        <w:ind w:right="180" w:hanging="0"/>
        <w:jc w:val="both"/>
        <w:rPr>
          <w:b/>
          <w:b/>
          <w:bCs/>
          <w:sz w:val="32"/>
          <w:szCs w:val="32"/>
          <w:u w:val="single"/>
        </w:rPr>
      </w:pPr>
      <w:r>
        <w:rPr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 522/09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KIELSE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A “FUNDAÇÃO JOÃO LAURANI”, COM SEDE E FORO NO MUNICÍPIO DE CAMPO MOURÃO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 213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LSON JUSTUS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O “CENTRO DE NUTRIÇÃO RENASCER”, COM SEDE E FORO EM GUARAPUAVA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 248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REINHOLD STEPHANES JUNIOR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A ASSOCIAÇÃO DOS VOLUNTÁRIOS DA IGREJA AVIVAMENTO BÍBLICO - AVIVA, COM SEDE E FORO NESTA CAPITAL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right="180" w:hanging="0"/>
        <w:jc w:val="both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1º DISCUSSÃO DO PROJETO DE LEI Nº 284/10</w:t>
      </w:r>
    </w:p>
    <w:p>
      <w:pPr>
        <w:pStyle w:val="Normal"/>
        <w:ind w:right="180" w:hanging="0"/>
        <w:jc w:val="both"/>
        <w:rPr/>
      </w:pPr>
      <w:r>
        <w:rPr>
          <w:b/>
          <w:color w:val="000000"/>
          <w:sz w:val="32"/>
        </w:rPr>
        <w:t xml:space="preserve">AUTORIA DO DEPUTADO </w:t>
      </w:r>
      <w:r>
        <w:rPr>
          <w:b/>
          <w:caps/>
          <w:color w:val="000000"/>
          <w:sz w:val="32"/>
          <w:szCs w:val="32"/>
        </w:rPr>
        <w:t>NEREU MOURA</w:t>
      </w:r>
      <w:r>
        <w:rPr>
          <w:b/>
          <w:color w:val="000000"/>
          <w:sz w:val="32"/>
        </w:rPr>
        <w:t>.</w:t>
      </w:r>
    </w:p>
    <w:p>
      <w:pPr>
        <w:pStyle w:val="Normal"/>
        <w:ind w:right="180" w:hanging="0"/>
        <w:jc w:val="both"/>
        <w:rPr>
          <w:sz w:val="32"/>
          <w:szCs w:val="32"/>
        </w:rPr>
      </w:pPr>
      <w:r>
        <w:rPr>
          <w:sz w:val="32"/>
          <w:szCs w:val="32"/>
        </w:rPr>
        <w:t>DECLARA DE UTILIDADE PÚBLICA ESTADUAL O CLUBE DE MÃES AMIZADE, COM SEDE E FORO NO MUNICÍPIO DE TRÊS BARRAS DO PARANÁ.</w:t>
      </w:r>
    </w:p>
    <w:p>
      <w:pPr>
        <w:pStyle w:val="Normal"/>
        <w:ind w:right="180" w:hanging="0"/>
        <w:rPr>
          <w:sz w:val="32"/>
          <w:szCs w:val="32"/>
        </w:rPr>
      </w:pPr>
      <w:r>
        <w:rPr>
          <w:sz w:val="32"/>
          <w:szCs w:val="32"/>
        </w:rPr>
        <w:t>PARECER FAVORÁVEL DA C.C.J..</w:t>
      </w:r>
    </w:p>
    <w:p>
      <w:pPr>
        <w:pStyle w:val="Normal"/>
        <w:ind w:right="57"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spacing w:lineRule="auto" w:line="480" w:before="0" w:after="120"/>
    </w:pPr>
    <w:rPr/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16T21:38:00Z</dcterms:created>
  <dc:creator>alep</dc:creator>
  <dc:description/>
  <cp:keywords/>
  <dc:language>en-US</dc:language>
  <cp:lastModifiedBy>alep</cp:lastModifiedBy>
  <dcterms:modified xsi:type="dcterms:W3CDTF">2010-07-17T21:37:00Z</dcterms:modified>
  <cp:revision>61</cp:revision>
  <dc:subject/>
  <dc:title/>
</cp:coreProperties>
</file>